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39675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79898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8128761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8226875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054610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248740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